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http://www.helium.com/items/814540-tips-for-analyzing-poems</w:t>
      </w:r>
    </w:p>
    <w:p>
      <w:pPr>
        <w:pStyle w:val="Heading2"/>
        <w:rPr/>
      </w:pPr>
      <w:r>
        <w:rPr/>
        <w:t xml:space="preserve">Tips for analyzing poems </w:t>
      </w:r>
    </w:p>
    <w:p>
      <w:pPr>
        <w:pStyle w:val="Heading3"/>
        <w:rPr/>
      </w:pPr>
      <w:r>
        <w:rPr/>
        <w:t xml:space="preserve">by </w:t>
      </w:r>
      <w:hyperlink r:id="rId2">
        <w:r>
          <w:rPr>
            <w:rStyle w:val="InternetLink"/>
            <w:color w:val="000000"/>
          </w:rPr>
          <w:t>Sue Osgood</w:t>
        </w:r>
      </w:hyperlink>
      <w:r>
        <w:rPr/>
        <w:t xml:space="preserve"> </w:t>
      </w:r>
    </w:p>
    <w:p>
      <w:pPr>
        <w:pStyle w:val="NormalWeb"/>
        <w:rPr/>
      </w:pPr>
      <w:r>
        <w:rPr/>
        <w:t xml:space="preserve">In analyzing poetry, there is a generally accepted form to follow, known as the explication. The word comes from the Latin root "explicare," to unfold or fold out. An explication does just that; by looking at individual aspects of the poem, the analysis unfolds the parts of the poem one by one to better understand the whole. (Explication is also known as "close reading," and the process was introduced in the United States by Pierre Robet Vigneron. Hired by the Department of Romance Languages and Literature of the </w:t>
      </w:r>
      <w:hyperlink r:id="rId3">
        <w:r>
          <w:rPr>
            <w:rStyle w:val="InternetLink"/>
            <w:color w:val="000000"/>
          </w:rPr>
          <w:t>University of Chicago</w:t>
        </w:r>
      </w:hyperlink>
      <w:r>
        <w:rPr/>
        <w:t xml:space="preserve"> in 1924, he used the French method of analysis known as "explication de texte.")</w:t>
      </w:r>
    </w:p>
    <w:p>
      <w:pPr>
        <w:pStyle w:val="NormalWeb"/>
        <w:rPr/>
      </w:pPr>
      <w:r>
        <w:rPr/>
        <w:t>The first step in the analysis is to read the poem several times to familiarize yourself with it, becoming comfortable with it. Optimally, at least one reading should be aloud; poetry is generally "musical" language, and a better feeling for its tone and rhythm is gained in the hearing.</w:t>
      </w:r>
    </w:p>
    <w:p>
      <w:pPr>
        <w:pStyle w:val="NormalWeb"/>
        <w:rPr/>
      </w:pPr>
      <w:r>
        <w:rPr/>
        <w:t xml:space="preserve">Once comfortable with the poem as a whole, you should determine its "poetic voice. Although it is, of course, the poet who has written the words, you are attempting to determine "who he is" as the words are spoken. Perhaps the writer speaks as a very particular person; Robert Browning portrayed an Italian Renaissance nobleman showing a picture of his late wife in "My Last Duchess": "That's my last duchess painted on the wall, / Looking as if she were alive. I call / That piece a wonder" Often, a poet describes an everyday occurrence and a typical reaction to it. Thus, in "Stopping By Woods On a Snowy Evening," </w:t>
      </w:r>
      <w:hyperlink r:id="rId4">
        <w:r>
          <w:rPr>
            <w:rStyle w:val="InternetLink"/>
            <w:color w:val="000000"/>
          </w:rPr>
          <w:t>Robert Frost</w:t>
        </w:r>
      </w:hyperlink>
      <w:r>
        <w:rPr/>
        <w:t xml:space="preserve"> could be any weary traveler returning home late, musing about his surroundings: "Whose woods these are I think I know / His house is in the village though: / He will not see me stopping here / To watch his woods fill up with snow." Sometimes, a poet may play a "stock character," a speaker in a familiar poetic form, as does Andrew Marvell in the opening lines of the seduction poem "To His Coy Mistress": "Had we but world enough and time, / This coyness, lady, were no crime."</w:t>
      </w:r>
    </w:p>
    <w:p>
      <w:pPr>
        <w:pStyle w:val="NormalWeb"/>
        <w:rPr/>
      </w:pPr>
      <w:r>
        <w:rPr/>
        <w:t>Once the voice of the poem is determined, you can determine the other "W's" of the poem. As noted before, acknowledging the speaker of the poem may largely explain the What, as in "what is going on here?" An individual poem is a small drama within itself, and the plot, combined with the poetic voice can influence the choice of words and how they are spoken. This is further clarified by defining the Who of the poem, the cast of characters. For example, Frost's traveler is the solitary</w:t>
      </w:r>
    </w:p>
    <w:p>
      <w:pPr>
        <w:pStyle w:val="NormalWeb"/>
        <w:rPr/>
      </w:pPr>
      <w:r>
        <w:rPr/>
        <w:t>character in his particular drama, and his language represents an inner dialog; he asks questions of himself and provides the answers. By contrast, Browning's and Marvell's speakers are engaged in conversations with others in their respective "casts": the Italian duke is reminiscing about his late wife with an emissary visiting to arrange his second marriage; the anxious lover seeks to convince his coy lady of the value of consummating their love in the face of fleeting time. Because duke and lover are essentially holding conversations, word choice and sentence structure echo conversation.</w:t>
      </w:r>
    </w:p>
    <w:p>
      <w:pPr>
        <w:pStyle w:val="NormalWeb"/>
        <w:rPr/>
      </w:pPr>
      <w:r>
        <w:rPr/>
        <w:t>As the other aspects fall into place, the Why the character motivation of the poem can be discerned. The traveler in the woods muses about the field he has stopped by, how odd his horse must think this stop, and then reminds himself that he has a long way yet to go. The duke has started by telling his visitor of his late wife and showing off the fine painting of her, seeking to impress. The lover is motivated by desire and makes his argument in carpe diem terms.</w:t>
      </w:r>
    </w:p>
    <w:p>
      <w:pPr>
        <w:pStyle w:val="NormalWeb"/>
        <w:rPr/>
      </w:pPr>
      <w:r>
        <w:rPr/>
        <w:t xml:space="preserve">With the cast and dramatization determined, you can analyze the more mechanical aspects of the poem. A reasonable starting point would be to recognize whether the poem adheres to a particular form haiku, sonnet, sestina, ballad. This can be important if the form has traditionally been used to express particular feelings. In sixteenth century English poetry, the 14-line sonnet was generally a poem declaring a speaker's love for his lady, often comparing the ladylove to all that is beautiful in nature. By contrast, lines from Shakespeare's Sonnet 130 state that the eyes of the speaker's mistress are "nothing like the sunif hairs be wires, black wires grow on her head," and, unlike the sweet-breathed ladies of many sonnets, the breath of his mistress "reeks." Knowing the tradition of the English love sonnet, it becomes obvious that Shakespeare is using the form most playfully, perhaps having a laugh at the tradition. </w:t>
      </w:r>
    </w:p>
    <w:p>
      <w:pPr>
        <w:pStyle w:val="NormalWeb"/>
        <w:rPr/>
      </w:pPr>
      <w:r>
        <w:rPr/>
        <w:t>Often, patterns within a poem tell you something about the speaker or the drama, or serve to reinforce the opinion you are forming of them. There may be repetition of words, even whole lines, that serve to reinforce a certain aspect. The final lines of "Stopping By Woods On a Snowy Evening,' for example, seem to emphasize the idea that the speaker is talking to himself, woolgathering a bit, needing to get back on his way: "The woods are lovely, dark and deep. / But I have promises to keep, / And miles to go before I sleep, / And miles to go before I sleep." "Enjoyable as this scene may be," you can almost hear him thinking, "I really, really need to get back on track."</w:t>
        <w:br/>
        <w:br/>
        <w:t>Other repetitive devices may affect the sound of the poem (this is why reading the poem aloud in the beginning is invaluable). Strong rhyme schemes may lend an almost sing-song lilt to a poem and give a sense of flow and continuity. Alliteration several words containing the same consonant or assonance repeated vowel sounds can also contribute a kind of flow to a poem or, if used well, can actually make the poem itself resemble a sound effect. Read this passage from Edgar Allen Poe's "The Bells" and hear the tolling: "In the jangling, / And the wrangling By the sinking and the swelling in the anger of the bells - / Of the bells, bells, bells, bells In the clamor and the clanging of the bells."</w:t>
      </w:r>
    </w:p>
    <w:p>
      <w:pPr>
        <w:pStyle w:val="NormalWeb"/>
        <w:rPr/>
      </w:pPr>
      <w:r>
        <w:rPr/>
        <w:t>Another sound device to consider when analyzing a poem is the meter, or emphasis of syllables within a line. This can be taken to a very complex level - actually marking out which syllables are stressed and which are not but simple recognition of the words' spoken emphasis can reinforce the feeling of the poem. Of the basic metric schemes iambic (stressed syllable followed by an unstressed syllable), trochaic (stressed followed by unstressed), anapestic (unstressed / unstressed / stressed) and dactylic (stressed / unstressed / unstressed) only one, iambic, accurately reflects normal speech patterns. Thus, the poet's choice of meter can inform a poem with the accents of everyday speech; "Stopping By Woods On a Snowy Evening," is in iambic tetrameter (four syllable sets per line), reflecting the traveler's Everyman speech patterns. Or, in contrast, a poem can clarify its subject by imbuing the work with appropriate rhythm: "The Bells" is written primarily in anapestic meter, which is rhythmically closer to the crescendo of the bells ("clang, clang, CLANG").</w:t>
      </w:r>
    </w:p>
    <w:p>
      <w:pPr>
        <w:pStyle w:val="NormalWeb"/>
        <w:rPr/>
      </w:pPr>
      <w:r>
        <w:rPr/>
        <w:t>Although the visual arrangement of a poem's lines on the page may often be traditional, one similar line after another, you should consider the possibility that the poet chose an unorthodox arrangement to echo the sound or the drama of the work. In "The Bells," Poe chose to alternate line lengths, swinging back and forth between long and short, as the bells themselves swing back and forth.</w:t>
      </w:r>
    </w:p>
    <w:p>
      <w:pPr>
        <w:pStyle w:val="NormalWeb"/>
        <w:rPr/>
      </w:pPr>
      <w:r>
        <w:rPr/>
        <w:t>Or, consider this succinct poem by e. e. cummings:</w:t>
        <w:br/>
        <w:t>l(a</w:t>
      </w:r>
    </w:p>
    <w:p>
      <w:pPr>
        <w:pStyle w:val="NormalWeb"/>
        <w:rPr/>
      </w:pPr>
      <w:r>
        <w:rPr/>
        <w:t>le</w:t>
        <w:br/>
        <w:t>af</w:t>
        <w:br/>
        <w:t>fa</w:t>
      </w:r>
    </w:p>
    <w:p>
      <w:pPr>
        <w:pStyle w:val="NormalWeb"/>
        <w:rPr/>
      </w:pPr>
      <w:r>
        <w:rPr/>
        <w:t>ll</w:t>
      </w:r>
    </w:p>
    <w:p>
      <w:pPr>
        <w:pStyle w:val="NormalWeb"/>
        <w:rPr/>
      </w:pPr>
      <w:r>
        <w:rPr/>
        <w:t>s)</w:t>
        <w:br/>
        <w:t>one</w:t>
        <w:br/>
        <w:t>l</w:t>
        <w:br/>
        <w:t xml:space="preserve">iness </w:t>
      </w:r>
    </w:p>
    <w:p>
      <w:pPr>
        <w:pStyle w:val="NormalWeb"/>
        <w:rPr/>
      </w:pPr>
      <w:r>
        <w:rPr/>
        <w:t xml:space="preserve">Here, the visual form illustrates the poem's subject. Although the poem would be much more accessible if presented horizontally "l(a leaf falls)oneliness" the vertical layout of the work is, literally, a word picture of descending leaves. Also, by splitting words into small pieces, the segment "one" appears to emphasize aloneness. Further, consider how cummings seems to equate the single falling leaf with loneliness by inserting "a leaf falls" within the word "loneliness." By defying normal word placement, cummings has packed a very strong image into a four-word poem! </w:t>
      </w:r>
    </w:p>
    <w:p>
      <w:pPr>
        <w:pStyle w:val="NormalWeb"/>
        <w:rPr/>
      </w:pPr>
      <w:r>
        <w:rPr/>
        <w:t>With all individual aspects of a poem analyzed, you will have a more vivid image of it and better understand how the work as a whole is enhanced and strengthened by its elements. A word of caution before leaving the topic of poetic explication might be wise: it is best to use the poem in its entirety, being careful not to base your interpretation on too limited a section. Otherwise, you could end up like the apocryphal student in a long ago college poetry course who posited that the poetic voice of "Stopping By Woods On a Snowy Evening" was Santa Claus! (Snowy evening? Promises to keep? Miles to go before I sleep? Probably not)</w:t>
      </w:r>
    </w:p>
    <w:p>
      <w:pPr>
        <w:pStyle w:val="NormalWeb"/>
        <w:rPr/>
      </w:pPr>
      <w:r>
        <w:rPr/>
      </w:r>
    </w:p>
    <w:p>
      <w:pPr>
        <w:pStyle w:val="Heading2"/>
        <w:rPr/>
      </w:pPr>
      <w:r>
        <w:rPr/>
        <w:t xml:space="preserve">Tips for analyzing poems </w:t>
      </w:r>
    </w:p>
    <w:p>
      <w:pPr>
        <w:pStyle w:val="Heading3"/>
        <w:rPr/>
      </w:pPr>
      <w:r>
        <w:rPr/>
        <w:t xml:space="preserve">by </w:t>
      </w:r>
      <w:hyperlink r:id="rId5">
        <w:r>
          <w:rPr>
            <w:rStyle w:val="InternetLink"/>
          </w:rPr>
          <w:t>M. Sparga</w:t>
        </w:r>
      </w:hyperlink>
      <w:r>
        <w:rPr/>
        <w:t xml:space="preserve"> </w:t>
      </w:r>
    </w:p>
    <w:p>
      <w:pPr>
        <w:pStyle w:val="NormalWeb"/>
        <w:rPr/>
      </w:pPr>
      <w:r>
        <w:rPr/>
        <w:t>January 23, 2008</w:t>
      </w:r>
    </w:p>
    <w:p>
      <w:pPr>
        <w:pStyle w:val="NormalWeb"/>
        <w:rPr/>
      </w:pPr>
      <w:r>
        <w:rPr/>
        <w:t>Poems are more than the mere sum of their parts, so they don't always lend themselves to a quick, easy analysis. You could list the mechanics of a poem's rhyme scheme and meter, or you could simply state what you think the author's overall point is. However, the most thorough way to analyze a poem is to combine these approaches. Show how the mechanics and theme work together. That is, what impression does the poem leave on you, the reader, and how does it accomplish this? Here are some tips to help get you started:</w:t>
      </w:r>
    </w:p>
    <w:p>
      <w:pPr>
        <w:pStyle w:val="NormalWeb"/>
        <w:rPr/>
      </w:pPr>
      <w:r>
        <w:rPr/>
        <w:t>Form</w:t>
        <w:br/>
        <w:t xml:space="preserve">A poem might have a very defined structure, like a Petrarchan sonnet or a pantoum, or it might have very open form. Either way, the observation of which type of poem it is reveals something about its meaning. Did the author try to experiment with line breaks or capitalization? Maybe that relates to the poem's subject matter. Did the author work very diligently to hammer the lines into a traditional format? Maybe the rhythm of the words is meant to emulate, for example, a heartbeat. </w:t>
      </w:r>
    </w:p>
    <w:p>
      <w:pPr>
        <w:pStyle w:val="NormalWeb"/>
        <w:rPr/>
      </w:pPr>
      <w:r>
        <w:rPr/>
        <w:t>Imagery and Diction</w:t>
        <w:br/>
        <w:t xml:space="preserve">As you work your way through a poem, be sure to take in the imagery it presents. The details, especially those that speak to your five senses, are key. Think about why the poet chose a specific word or phrase, given all the other words out there that they could have used instead. Keep in mind all the connotations of a word or other things it might reference, such as another piece of literature or even pop culture. Analyzing the poet's diction is a simple step that can reveal a great deal about a poem. </w:t>
      </w:r>
    </w:p>
    <w:p>
      <w:pPr>
        <w:pStyle w:val="NormalWeb"/>
        <w:rPr/>
      </w:pPr>
      <w:r>
        <w:rPr/>
        <w:t>Multiple Meanings</w:t>
        <w:br/>
        <w:t xml:space="preserve">Well written poems will have multiple layers of meaning, some of which might only unfold to the reader after more than one time reading the poem through. Sometimes moving your eyes over the words isn't enough to get the meaning; you have to let it marinate. As you get more comfortable analyzing poetry, or if a particular poem really strikes you when you first read it, take the time to re-read it and delve for the deeper meanings beyond what first pops into your head. </w:t>
      </w:r>
    </w:p>
    <w:p>
      <w:pPr>
        <w:pStyle w:val="NormalWeb"/>
        <w:rPr/>
      </w:pPr>
      <w:r>
        <w:rPr/>
        <w:t>Just as poetry has a nebulous definition, analyzing it is largely subjective and open to personal interpretations. But you can approach a poem by looking at its mechanical structure, imagery, and possible overall theme. Then it's up to you to decide what you think the poet might have been trying to do by writing the poem, and how successful you think they were. And that is the heart of any literary analysis.</w:t>
      </w:r>
    </w:p>
    <w:p>
      <w:pPr>
        <w:pStyle w:val="Normal"/>
        <w:rPr/>
      </w:pPr>
      <w:r>
        <w:rPr/>
      </w:r>
    </w:p>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ium.com/users/351387/show_articles" TargetMode="External"/><Relationship Id="rId3" Type="http://schemas.openxmlformats.org/officeDocument/2006/relationships/hyperlink" Target="http://anthropology.helium.com/topic/4430-university-of-chicago" TargetMode="External"/><Relationship Id="rId4" Type="http://schemas.openxmlformats.org/officeDocument/2006/relationships/hyperlink" Target="http://poets-poetry.helium.com/topic/6668-robert-frost" TargetMode="External"/><Relationship Id="rId5" Type="http://schemas.openxmlformats.org/officeDocument/2006/relationships/hyperlink" Target="http://www.helium.com/users/59631/show_articl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31:00Z</dcterms:created>
  <dc:creator>Kerry</dc:creator>
  <dc:description/>
  <cp:keywords/>
  <dc:language>en-US</dc:language>
  <cp:lastModifiedBy>Kerry</cp:lastModifiedBy>
  <dcterms:modified xsi:type="dcterms:W3CDTF">2011-04-21T05:34:00Z</dcterms:modified>
  <cp:revision>3</cp:revision>
  <dc:subject/>
  <dc:title>http://www</dc:title>
</cp:coreProperties>
</file>